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68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к решению Совета Роговского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сельского поселения                                                             </w:t>
      </w:r>
    </w:p>
    <w:p>
      <w:pPr>
        <w:pStyle w:val="Normal"/>
        <w:ind w:firstLine="68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Тимашевского района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13 ноября 2019 г. №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Приложение</w:t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ТВЕРЖДЕН</w:t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м Совета Роговского</w:t>
      </w:r>
    </w:p>
    <w:p>
      <w:pPr>
        <w:pStyle w:val="Normal"/>
        <w:ind w:firstLine="522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522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имаш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т 16.04.2013 г.   № 1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(в редакции решения Совета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Рог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Тимашев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от ___________________  № __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Normal"/>
        <w:jc w:val="center"/>
        <w:rPr/>
      </w:pPr>
      <w:r>
        <w:rPr>
          <w:sz w:val="28"/>
          <w:szCs w:val="28"/>
        </w:rPr>
        <w:t>расчета  объемов иных межбюджетных трансфертов, передаваемых из бюджета Роговского сельского поселения Тимашевского района бюджету муниципального образования Тимашевский район на осуществление полномочий контрольно-счетного органа поселения по ведению муниципального финансового контро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Настоящий Порядок определяет цели предоставления и методику расчета объемов иных межбюджетных трансфертов, передаваемых из бюджета Роговского сельского поселения Тимашевского района (далее – местный бюджет) бюджету муниципального образования Тимашевский район (далее – районный бюджет) в случае передачи полномочий контрольно - счетного органа поселения по осуществлению внешнего муниципального финансового контрол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Межбюджетные трансферты предоставляются в целях финансового обеспечения деятельности контрольно-счетной палаты муниципального образования Тимашевский район в связи с осуществлением ею контрольных и экспертно-аналитических мероприятий в рамках переданных полномочий поселения. Межбюджетные трансферты предоставляются на основании заключенного соглашен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Объемы иных межбюджетных трансфертов, передаваемых из местного бюджета в районный бюджет, определяются с учетом необходимости обеспечения оплатой труда с начислениями работников контрольно-счетной палаты муниципального образования Тимашевский район, осуществляющих переданные полномочия, их материально-технического обеспечения (в том числе обеспечения их мебелью, средствами вычислительной и оргтехники, средствами связи, материальными запасами и иными средствами, необходимыми для исполнения полномочий – осуществления контрольных и экспертно-аналитических мероприятий), оплаты транспортных расходов при служебных разъездах и командировках указанных работников, возмещения расходов по оплате ГСМ при использовании личного автотранспорта, а также оплаты договоров гражданско – правового характера (договоров возмездного оказания услуг) в случае привлечения к контрольным и экспертно – аналитическим мероприятиям независимых специалистов и экспер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ула для расчета объемов межбюджетных трансфертов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ОМБ = (ЗП/ЧП) * Кор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МБ – объем межбюджетных  трансфертов, предоставляемый из местного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П – стандартные расходы на оплату труда, установленные в размере 4419,4 тыс. рублей и определенные исходя из размера годового фонда оплаты труда с начислениями работников контрольно - счетной палаты, осуществляющих переданные полномоч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П – число поселений, органы местного самоуправления которых передали полномочия по осуществлению внешнего муниципального финансового контроля, равное 1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р – коэффициент объема работ, определенный исходя из объема расходной части бюджета поселения, передавшего полномочия и установленный в размере «0,3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 МКУ «ФРУ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ого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имашевского района                                                                         Л.Г. Плато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1:35:00Z</dcterms:created>
  <dc:creator>User</dc:creator>
  <dc:description/>
  <cp:keywords/>
  <dc:language>en-US</dc:language>
  <cp:lastModifiedBy>Smishka</cp:lastModifiedBy>
  <cp:lastPrinted>2013-05-20T16:16:00Z</cp:lastPrinted>
  <dcterms:modified xsi:type="dcterms:W3CDTF">2019-11-18T08:42:00Z</dcterms:modified>
  <cp:revision>99</cp:revision>
  <dc:subject/>
  <dc:title/>
</cp:coreProperties>
</file>